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390015139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0652076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2046345744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